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>Questionnaire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What did you think about  the way in which you were welcomed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What did you think about the accommodation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What did you think about the food? 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How do you appreciate the quality of communication between the partners in the language of the project?</w:t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Have you encountered any difficulties in the communication with your partners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very great ext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great ext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some exte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small ext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 at all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ro-RO"/>
        </w:rPr>
      </w:pPr>
      <w:r>
        <w:rPr>
          <w:lang w:val="ro-RO"/>
        </w:rPr>
        <w:t>To what extent would you like to go to that place again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88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02"/>
        <w:gridCol w:w="2202"/>
        <w:gridCol w:w="2202"/>
        <w:gridCol w:w="2202"/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very great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great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some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small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 at al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What do you think about the educational system of the host country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What is your opinion about the programme of the mobility?</w:t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9.How do you appreciate your relationship with the accompanying teachers?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0. How do you appreciate your relationship with the partners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go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bad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1.To what extent do you consider that you acquired new information during this visit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88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02"/>
        <w:gridCol w:w="2202"/>
        <w:gridCol w:w="2202"/>
        <w:gridCol w:w="2202"/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very great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great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some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small ex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 at al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36:00Z</dcterms:created>
  <dc:creator>s</dc:creator>
  <dc:description/>
  <dc:language>en-US</dc:language>
  <cp:lastModifiedBy>lucian</cp:lastModifiedBy>
  <cp:lastPrinted>2010-04-01T13:16:00Z</cp:lastPrinted>
  <dcterms:modified xsi:type="dcterms:W3CDTF">2010-04-02T04:49:00Z</dcterms:modified>
  <cp:revision>3</cp:revision>
  <dc:subject/>
  <dc:title>Sarcinile de lucru ale cadrelor didactice participante la mobilitatea Comenius din Ungaria</dc:title>
</cp:coreProperties>
</file>